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родовольствия Кировской области от 30.06.2020 № 67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 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Нормативные затраты на обеспечение функций министерства сельского хозяйства и продовольствия Кировской области в 2021 году, утвержденные распоряжением министерства сельского хозяйства и продовольствия Кировской области от 30.06.2020 № 67 «Об утверждении Нормативных затрат на обеспечение функций министерства сельского хозяйства и продовольствия Кировской области в 2021 году»,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азделе 2 «Нормативы количества и цены товаров, работ, услуг на обеспечение функций министерства»: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 «Нормативы, применяемые при расчете затрат на приобретение принтеров, многофункциональных устройств, копировальных аппаратов и иной оргтехники» таблицу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318"/>
        <w:gridCol w:w="32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техник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емое к приобретению количество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а 1 типа принтера, многофункционального устройства, копировального аппарата и иной оргтехники,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ы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3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ногофункциональные устройства (с функцией печати формата А4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1 0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ногофункциональные устройства (с функцией печати формата А3)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более 5 единиц на министерство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25 367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3 «Нормативы, применяемые при расчете затрат на приобретение бланочной и иной типографской продукции» позицию графы «Количество бланочной продукции, шт.» строки «Бланочная продукция, используемая для  поощрения организаций и работников АПК (почетная грамота и т.п.)» таблицы изложить в следующей редакции: «6400»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4 «Нормативы, применяемые при расчете затрат на приобретение канцелярских принадлежностей» таблицу «Иные канцелярские принадлежности» изложить в следующей редак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59"/>
        <w:gridCol w:w="204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«Наименование предмета канцелярских принадле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мета канцелярских принадлежностей в расчете на основного работника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численность основных работников, шт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3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шиватель для скоб (антистеплер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9,2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ырокол на 20 л, 4 отверстия, металлически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955,9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ырокол регулируемый 2-3-4 отверстия, с линейкой, на 30 листов, металлически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5514,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ы для бумаг 2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40,0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жимы для бумаг 32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58,0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ок для записей не проклеенный 90*90*90 BRAUBERG (или эквивален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51,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ок самоклеящийся 76*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4,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окнот А5 40 листов на пружин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30,7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дневник недат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99,7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ладки самоклеящиеся 45*12мм / 5*25л неон плас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8,7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андаш с ласт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не более 8,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лей (бумага, картон, дерево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6,9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лей-карандаш 25г BRAUBER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51,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6"/>
                <w:szCs w:val="26"/>
              </w:rPr>
              <w:t>Книга «Журнал регистрации корреспонденции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4 96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2,2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ор текстмаркеров 4 ц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10,9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ь для прошивки документов, лавсановая, диаметр 1,5мм, 500м, ЛШ-210, бе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57,9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пка «Личное д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2,2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апка адресная с гербом РФ формата А4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3,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пка А4 20 вкладыш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69,5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пка А4 40 вкладыш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не более 142,8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апка для бумаг с завязками картонная мелован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4,4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пка-уголок жест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,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пка регистратор 5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60,2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пка регистратор 8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60,2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пка с металлическим скоросшив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58,3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пка-конверт на кно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5,6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кладыш с перфорацией 0,03 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,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кладыш с перфорацией 0,110 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9,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кладыш с перфорацией 0,025 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,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акет подарочный из крафт-бумаги под адресную папку А4 формата  (клетка, лин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59,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инг наст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64,7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пка архивная с завязками А4 (325х250 мм), 1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10,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стик 48х5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6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чка гелевая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,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чка гелевая ч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,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чка гелевая си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,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чка масля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,5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чка шари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,9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чка-корректор STAFF, 4 мл, металлический наконеч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62,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оросшиватель мелованный картон 380 г/кв.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5,0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тч канцелярский 48*66 мм прозра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61,9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тч канцелярский, 19*33 мм, прозра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4,3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бы для степлера №10 1000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1,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кобы для степлера №24/6 1000 шту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3,7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репки канцелярские 28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3,3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плер № 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32,3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плер № 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86,5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ржень масляный с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1,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ржень шариковый с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4,0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тержень шариковый тип </w:t>
            </w:r>
            <w:r>
              <w:rPr>
                <w:color w:val="000000"/>
                <w:sz w:val="26"/>
                <w:szCs w:val="26"/>
                <w:lang w:val="en-US"/>
              </w:rPr>
              <w:t>Parker</w:t>
            </w:r>
            <w:r>
              <w:rPr>
                <w:color w:val="000000"/>
                <w:sz w:val="26"/>
                <w:szCs w:val="26"/>
              </w:rPr>
              <w:t xml:space="preserve"> 98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1,7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ржень гелевый с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20,4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пагат полипропиленовый, длина 500 м, диаметр 1,6мм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351,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торамка 21*30 (цветная) (материал – пласт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59,5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традь 48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42,9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тобумага А4 160 г/м2, 100 листов, глянце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644,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тобумага А4 170 г/м2, 100 листов, мат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756,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6"/>
                <w:szCs w:val="26"/>
              </w:rPr>
              <w:t>Штр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20мл с кисточкой и металлическим шарик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37,05</w:t>
            </w:r>
          </w:p>
        </w:tc>
      </w:tr>
    </w:tbl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15 «Нормативы, применяемые при расчете затрат на приобретение образовательных услуг по профессиональной переподготовке и повышению квалификации» изложить позицию графы «Цена обучения одного работника по определенному виду дополнительного профессионального образования, руб.» строки «Повышение квалификации по мобилизационной подготовке и мобилизации, очная форма обучения, 72 часа» таблицы в следующей редакции: «не более 38900»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23 «Нормативы, применяемые при расчете затрат на приобретение предметов мебели»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/>
        <w:t>23. Нормативы, применяемые при расчете затрат на приобретение предметов мебел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оличество* предметов мебели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одного предмета мебели, руб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на металлическом карка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57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прям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 30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Стол письменный эргономичный (1400х900/730х76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 63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Стол письменный эргономичный (1600х900/730х76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 1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деревя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каби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3 23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еревянный для документов (тип фасада – закрыт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1 44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еревянный для документов (тип фасада – полуоткрыт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 92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офисный деревя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 28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еревянный для докумен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 03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еревянный для докумен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 83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офисная деревя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 658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spacing w:val="-4"/>
          <w:sz w:val="28"/>
          <w:szCs w:val="28"/>
        </w:rPr>
        <w:t>* О</w:t>
      </w:r>
      <w:r>
        <w:rPr>
          <w:sz w:val="28"/>
          <w:szCs w:val="28"/>
        </w:rPr>
        <w:t>пределяется как разница между количеством работников (при приобретении шкафов для одежды – количеством кабинетов, занимаемых специалистами министерства) и количеством соответствующих предметов мебели, приобретенных за предшествующие 7 лет»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26 «Нормативы, применяемые при расчете затрат на модернизацию систем кондиционирования» позицию графы «Цена единицы, руб.» строки «Блок управления системой кондиционирования (включая монтаж и наладку)» таблицы изложить в следующей редакции: «не более 42 150»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31 «Нормативы, применяемые при расчете затрат на чистку и ремонт жалюзи»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«31. Нормативы, применяемые при расчете затрат на чистку и ремонт жалюзи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7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оимость затрат на чистку и ремонт за 1 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в год,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мин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и и заместители начальников отде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0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1 кабин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6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1 кабин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».</w:t>
            </w:r>
          </w:p>
        </w:tc>
      </w:tr>
    </w:tbl>
    <w:p>
      <w:pPr>
        <w:pStyle w:val="Normal"/>
        <w:suppressAutoHyphens w:val="tru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ом 33 следующего содержания: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«33. Нормативы, применяемые при расчете затрат на приобретение жалюзи оконных вертикальных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126"/>
      </w:tblGrid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д, руб.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</w:t>
            </w:r>
          </w:p>
        </w:tc>
      </w:tr>
      <w:tr>
        <w:trPr>
          <w:trHeight w:val="4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минист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».</w:t>
            </w:r>
          </w:p>
        </w:tc>
      </w:tr>
    </w:tbl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азделе 3 «Порядок осуществления расчета нормативных затрат, для которых Правилами не установлен порядок расчета»: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3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13.</w:t>
        <w:tab/>
        <w:t>Затраты на чистку и ремонт жалюзи (З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хP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количество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алюзи, подлежащих чистке и ремонт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ж </w:t>
      </w:r>
      <w:r>
        <w:rPr>
          <w:sz w:val="28"/>
          <w:szCs w:val="28"/>
        </w:rPr>
        <w:t>– цена чистки и ремонта одного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алюзи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16 следующего 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 Затраты на приобретение жалюзи оконных вертикальных (З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>) определяются по следующей формуле:</w:t>
      </w:r>
    </w:p>
    <w:p>
      <w:pPr>
        <w:pStyle w:val="Normal"/>
        <w:suppressAutoHyphens w:val="true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>хP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Nжп – количество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риобретаемы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жалюзи оконных вертикальных;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 xml:space="preserve"> – цена приобретения одного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жалюзи оконных вертикальных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 xml:space="preserve">     А.А. 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39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57:00Z</dcterms:created>
  <dc:creator>1</dc:creator>
  <dc:description/>
  <cp:keywords/>
  <dc:language>en-US</dc:language>
  <cp:lastModifiedBy>UserZakupki</cp:lastModifiedBy>
  <cp:lastPrinted>2021-10-15T09:29:00Z</cp:lastPrinted>
  <dcterms:modified xsi:type="dcterms:W3CDTF">2021-10-15T06:29:00Z</dcterms:modified>
  <cp:revision>12</cp:revision>
  <dc:subject/>
  <dc:title/>
</cp:coreProperties>
</file>